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5156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МУНИЦИПАЛЬНЫЙ СОВЕТ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внутригородского муниципального образования города федерального значения Санкт-Петербурга поселок Левашово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b/>
        </w:rPr>
        <w:t>от 17.08.2023г.                                                                                                                            № 3-1</w:t>
      </w:r>
    </w:p>
    <w:p>
      <w:pPr>
        <w:pStyle w:val="Normal"/>
        <w:rPr/>
      </w:pPr>
      <w:r>
        <w:rPr/>
        <w:t>Санкт- Петер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№ 7-1 от 17.11.2022г</w:t>
      </w:r>
    </w:p>
    <w:p>
      <w:pPr>
        <w:pStyle w:val="Normal"/>
        <w:rPr/>
      </w:pPr>
      <w:r>
        <w:rPr>
          <w:sz w:val="28"/>
          <w:szCs w:val="28"/>
        </w:rPr>
        <w:t>«О бюджете муниципального образования поселок Левашово н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ind w:right="175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Главу Муниципального образования С.Н.Федорова о необходимости   внесения изменений в Решение № 7-1 от 17.11.2022г «О бюджете муниципального образования поселок Левашово на 2023 год», </w:t>
      </w:r>
      <w:r>
        <w:rPr>
          <w:bCs/>
          <w:sz w:val="28"/>
          <w:szCs w:val="28"/>
        </w:rPr>
        <w:t>Руководствуясь Бюджетным Кодексом РФ Муниципальный Совет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left="1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1 Решения от 17.11.2022г 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твердить общий объем доходов местного бюджета муниципального образования  поселок Левашово на 2023 год в сумме 140 345,1 тыс.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Читать п.3 Решения от 17.11.2022г № 7-1 «О бюджете муниципального образования поселок Левашово на 2023 год»  в новой редакции: </w:t>
      </w:r>
    </w:p>
    <w:p>
      <w:pPr>
        <w:pStyle w:val="Normal"/>
        <w:ind w:left="732" w:hanging="0"/>
        <w:jc w:val="both"/>
        <w:rPr/>
      </w:pPr>
      <w:r>
        <w:rPr>
          <w:sz w:val="28"/>
          <w:szCs w:val="28"/>
        </w:rPr>
        <w:t>«Установить объем дефицита бюджета муниципального образования поселок Левашово на 2023 год  в сумме 12 431,9 тыс.рублей»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Изложить  Приложение  № 1  к Решению № 7-1 от 17.11.2022 «О бюджете муниципального образования поселок Левашово на 2023 год»  в новой редакции согласно Приложению № 1 к настоящему решению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  <w:tab/>
        <w:t>Изложить  Приложение  № 2  к Решению № 7-1 от 17.11.2022 «О бюджете муниципального образования поселок Левашово на 2023 год»  в новой редакции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3  к Решению № 7-1 от 17.11.2022 «О бюджете муниципального образования поселок Левашово на 2023 год»  в новой редакции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Изложить  Приложение  № 5  к Решению № 7-1 от 17.11.2022 «О бюджете муниципального образования поселок Левашово на 2023 год»  в новой редакции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 решение в  «Муниципальном вестнике поселка Левашово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с момента официального опубликования (обнародования).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 за   исполнением   настоящего   решения   возложить  на  Главу  муниципального образования  поселок Левашово  С.Н.Федо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С.Н.Фед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49:00Z</dcterms:created>
  <dc:creator>PC</dc:creator>
  <dc:description/>
  <cp:keywords/>
  <dc:language>en-US</dc:language>
  <cp:lastModifiedBy>Левашово</cp:lastModifiedBy>
  <cp:lastPrinted>2023-05-18T17:12:00Z</cp:lastPrinted>
  <dcterms:modified xsi:type="dcterms:W3CDTF">2023-08-18T07:16:00Z</dcterms:modified>
  <cp:revision>180</cp:revision>
  <dc:subject/>
  <dc:title>                               МУНИЦИПАЛЬНЫЙ СОВЕТ</dc:title>
</cp:coreProperties>
</file>